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14625</wp:posOffset>
            </wp:positionH>
            <wp:positionV relativeFrom="paragraph">
              <wp:posOffset>-152400</wp:posOffset>
            </wp:positionV>
            <wp:extent cx="322897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u w:val="single"/>
        </w:rPr>
        <w:t>Z-transform right shift property:</w:t>
      </w:r>
      <w:r>
        <w:rPr>
          <w:rFonts w:cs="Cambria Math" w:ascii="Cambria Math" w:hAnsi="Cambria Math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Derivation</w:t>
      </w:r>
      <w:r>
        <w:rPr/>
        <w:t xml:space="preserve">:  Consider an alternative expression for the unit step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287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 xml:space="preserve">where </w:t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05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is a rectangular function with unit magnitude and width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given by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9067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Using the above expression for the unit step, the z-transform property can be written as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3789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he rectangular function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052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is just a sum of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time-shifted impulse function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80936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i/>
        </w:rPr>
        <w:t>where</w:t>
      </w:r>
      <w:r>
        <w:rPr/>
        <w:t xml:space="preserve"> th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387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terms in the sum are the weights of the impulse funct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riting the expression by expanding the sum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9906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53" r="-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21906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0" r="-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king the z-transform of both side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78091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  <w:r>
        <w:rPr>
          <w:i/>
        </w:rPr>
        <w:t xml:space="preserve">factor out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53" r="-1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from all the summed terms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218815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G -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 313 Linear Systems and Signals                                                      Handout prepared by Mr. Rahul Meht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0:36:00Z</dcterms:created>
  <dc:creator>Rahul</dc:creator>
  <dc:description/>
  <cp:keywords/>
  <dc:language>en-US</dc:language>
  <cp:lastModifiedBy>Brian Evans</cp:lastModifiedBy>
  <cp:lastPrinted>2009-04-17T13:40:00Z</cp:lastPrinted>
  <dcterms:modified xsi:type="dcterms:W3CDTF">2017-07-10T20:36:00Z</dcterms:modified>
  <cp:revision>2</cp:revision>
  <dc:subject/>
  <dc:title>Z-transform right shift property:</dc:title>
</cp:coreProperties>
</file>